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717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991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180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254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96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8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623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65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96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99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534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822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575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15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225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134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643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