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82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61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036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82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41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1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97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48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72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12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81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0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13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671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215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