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4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08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00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97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90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609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31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48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55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64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0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10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176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