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30207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4490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5447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4472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71071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9067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7042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5512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6133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620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78415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775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0684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815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34495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44798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85554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