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8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53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0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124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24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58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026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48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9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7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38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6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234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87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08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