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748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62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29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207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060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5355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9896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46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926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7251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56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72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394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