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219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752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645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987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912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318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987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444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849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13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921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475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336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427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386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671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199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