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18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973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919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192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1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273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187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700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920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943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290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66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527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019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13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