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1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486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561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53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44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53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92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50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04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1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3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39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47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