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5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641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405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951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21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3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18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457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512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1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72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87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54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2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033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861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67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