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902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71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198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555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6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83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21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83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202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02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7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46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88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9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678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