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366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1739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7828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562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525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825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704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3670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361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3261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215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298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8773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