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545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92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309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17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20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33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91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329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69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76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728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23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91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30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18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889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98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