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294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797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960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948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302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526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239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689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538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639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017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858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950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553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