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47520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97601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95025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34170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26240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30090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16195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29354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13161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70747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96591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95168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77741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