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988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148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495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129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205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332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920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587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396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766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168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829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304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120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078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229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889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