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4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22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04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71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17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87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07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33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35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00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57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2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3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56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44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