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6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49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55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42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0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7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55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104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758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887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7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04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7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