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883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313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293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879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789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192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760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441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2139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6464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789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895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414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718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094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836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417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