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46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563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23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3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32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21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23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80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43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77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83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79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98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