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53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3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789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967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855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386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76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266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902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393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8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797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