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07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79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33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1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94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18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60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87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05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5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3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8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4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14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80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36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19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