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436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171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51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931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718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471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029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816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729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037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976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072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113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295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775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