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840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559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132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4624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3906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392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641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768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424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320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590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018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701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