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98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56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81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06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95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99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62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68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10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59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36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41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25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30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32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21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