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540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0131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076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898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3045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176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824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771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2280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1805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063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663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1935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731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136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