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066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0432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4457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4063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5093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681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1423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9089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2099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3476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849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404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4533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