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2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9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51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25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43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94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4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5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12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69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5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40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83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02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17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80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