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3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77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488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6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433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835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427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95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82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43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682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25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30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71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