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727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633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352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024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839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93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178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872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941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205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737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44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491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