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649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211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580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9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666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201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51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265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337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333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764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437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23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333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826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186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164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