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515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8895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1801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3405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2193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2277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3017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51015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5738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00826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8070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46313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24654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77190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1284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