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693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674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369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8692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864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883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8167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2379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300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671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468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545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8641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