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956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16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904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830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49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98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291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371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36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08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933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71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329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2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780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799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636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