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964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842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377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468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700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737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585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809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246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856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133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30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163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667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31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