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640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268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924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466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590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16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783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434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993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232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013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599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673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