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4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95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655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69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95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48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58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06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6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163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9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5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01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360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738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518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70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