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664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80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55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768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854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153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520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087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949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984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425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147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138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149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645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