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780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913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787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415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368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831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91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749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061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995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368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902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12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