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656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60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5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21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98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7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49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006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2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67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13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13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0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80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762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41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350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