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7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433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95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50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03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21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35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85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23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11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8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5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06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6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79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