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6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95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10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90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78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93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86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10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87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8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54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