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737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929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876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9557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078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936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383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565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640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271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693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852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704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009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953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033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674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