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486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369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331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212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099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66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374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721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033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963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214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933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403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83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661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