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010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060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251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846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226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456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317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566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215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15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617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033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080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