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7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589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385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816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357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374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00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96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149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08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9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73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980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732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701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765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783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