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852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532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914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97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924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51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37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042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281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668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591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630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632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144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238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