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07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114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309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681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149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823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264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390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8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73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898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16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828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