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08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02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4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989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78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68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38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01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58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9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2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00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90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81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99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490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