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74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20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62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66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0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43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2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12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87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095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85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015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215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50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